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6946" w:right="-142" w:hanging="28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 Городского округа Подольск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670" w:righ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2.2020  № 1574-П</w:t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1"/>
        <w:tabs>
          <w:tab w:val="clear" w:pos="708"/>
          <w:tab w:val="left" w:pos="10065" w:leader="none"/>
        </w:tabs>
        <w:ind w:left="0" w:right="-144" w:hanging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Установление публичного сервитута в порядке главы V.7 Земельного кодекса Российской Федерации» на территории муниципального образования «Городской округ Подольск Московской области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5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Установление публичного сервитута </w:t>
        <w:br/>
        <w:t xml:space="preserve">в порядке главы V.7 Земельного кодекса Российской Федерации» на территории муниципального образования «Городской округ Подольск Московской области» осуществляется Комитетом имущественных и земельных отношений Администрации Городского округа Подольск (далее – Комитет) в соответствии с Административным регламентом «Установление публичного сервитута в порядке главы V.7 Земельного кодекса Российской Федерации», утвержденным распоряжением Министерства имущественных отношений Московской области от 12.11.2020 года № 15ВР-1506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ind w:right="-284" w:firstLine="567"/>
        <w:jc w:val="both"/>
        <w:rPr/>
      </w:pPr>
      <w:r>
        <w:rPr>
          <w:sz w:val="24"/>
        </w:rPr>
        <w:t xml:space="preserve">Местонахождение Комитета: 142100 Московская область, Городской округ Подольск,  </w:t>
        <w:br/>
        <w:t>г. Подольск, ул. Кирова, д.4.</w:t>
      </w:r>
    </w:p>
    <w:p>
      <w:pPr>
        <w:pStyle w:val="Normal"/>
        <w:spacing w:lineRule="auto" w:line="276"/>
        <w:ind w:right="-284" w:firstLine="567"/>
        <w:jc w:val="both"/>
        <w:rPr/>
      </w:pPr>
      <w:r>
        <w:rPr>
          <w:sz w:val="24"/>
        </w:rPr>
        <w:t xml:space="preserve">Почтовый адрес: 142100 Московская область, Городской округ Подольск, г. Подольск, </w:t>
        <w:br/>
        <w:t>ул. Кирова, д.4.</w:t>
      </w:r>
    </w:p>
    <w:p>
      <w:pPr>
        <w:pStyle w:val="Normal"/>
        <w:spacing w:lineRule="auto" w:line="276"/>
        <w:ind w:right="-284" w:firstLine="567"/>
        <w:jc w:val="both"/>
        <w:rPr>
          <w:sz w:val="24"/>
        </w:rPr>
      </w:pPr>
      <w:r>
        <w:rPr>
          <w:sz w:val="24"/>
        </w:rPr>
        <w:t>Контактный телефон: 8 (4967) 57 09 30, 8 (4967) 69 16 69</w:t>
      </w:r>
    </w:p>
    <w:p>
      <w:pPr>
        <w:pStyle w:val="Normal"/>
        <w:ind w:right="-284" w:firstLine="567"/>
        <w:jc w:val="both"/>
        <w:rPr>
          <w:sz w:val="24"/>
          <w:u w:val="single"/>
        </w:rPr>
      </w:pPr>
      <w:r>
        <w:rPr>
          <w:sz w:val="24"/>
        </w:rPr>
        <w:t xml:space="preserve">Официальный сайт в информационно-коммуникационной сети «Интернет»:  </w:t>
      </w:r>
      <w:hyperlink r:id="rId2">
        <w:r>
          <w:rPr>
            <w:rStyle w:val="InternetLink"/>
            <w:sz w:val="24"/>
          </w:rPr>
          <w:t>http://www.подольск-администрация.рф</w:t>
        </w:r>
      </w:hyperlink>
      <w:r>
        <w:rPr>
          <w:sz w:val="24"/>
          <w:u w:val="single"/>
        </w:rPr>
        <w:t xml:space="preserve">, </w:t>
      </w:r>
      <w:hyperlink r:id="rId3">
        <w:r>
          <w:rPr>
            <w:rStyle w:val="InternetLink"/>
            <w:sz w:val="24"/>
          </w:rPr>
          <w:t>http://www.kizo-podolsk.ru</w:t>
        </w:r>
      </w:hyperlink>
      <w:r>
        <w:rPr>
          <w:sz w:val="24"/>
          <w:u w:val="single"/>
        </w:rPr>
        <w:t>.</w:t>
      </w:r>
    </w:p>
    <w:p>
      <w:pPr>
        <w:pStyle w:val="Normal"/>
        <w:ind w:right="-284" w:firstLine="567"/>
        <w:jc w:val="both"/>
        <w:rPr>
          <w:sz w:val="24"/>
          <w:u w:val="single"/>
        </w:rPr>
      </w:pPr>
      <w:r>
        <w:rPr>
          <w:sz w:val="24"/>
        </w:rPr>
        <w:t xml:space="preserve">Адрес электронной почты в сети Интернет: </w:t>
      </w:r>
      <w:hyperlink r:id="rId4">
        <w:r>
          <w:rPr>
            <w:rStyle w:val="InternetLink"/>
            <w:sz w:val="24"/>
          </w:rPr>
          <w:t>kizo@bk.ru</w:t>
        </w:r>
      </w:hyperlink>
    </w:p>
    <w:p>
      <w:pPr>
        <w:pStyle w:val="Normal"/>
        <w:spacing w:lineRule="auto" w:line="276"/>
        <w:ind w:right="-284"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4"/>
          <w:lang w:eastAsia="en-US"/>
        </w:rPr>
      </w:pPr>
      <w:r>
        <w:rPr>
          <w:sz w:val="24"/>
        </w:rPr>
        <w:t xml:space="preserve">2. </w:t>
      </w:r>
      <w:r>
        <w:rPr>
          <w:rFonts w:eastAsia="Calibri"/>
          <w:sz w:val="24"/>
          <w:lang w:eastAsia="en-US"/>
        </w:rPr>
        <w:t xml:space="preserve">Справочная информация о местонахождении Муниципального бюджетного учреждения Городского округа Подольск «Многофункциональный центр предоставления государственных и муниципальных услуг» (далее – МБУ Городского округа Подольск «МФЦ»), графике работы, контактных телефонах, адресах электронной почты: 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БУ Городского округа Подольск «МФЦ» (Центральный офис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</w:t>
        <w:tab/>
        <w:t>142110, Московская область, Городской округ Подольск, город Подольск, ул. Кирова, д.39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E-mail:</w:t>
        <w:tab/>
        <w:t>mfc-podolskgo@mosreg.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Телефон:  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hyperlink r:id="rId5">
        <w:r>
          <w:rPr>
            <w:rStyle w:val="InternetLink"/>
            <w:rFonts w:eastAsia="Calibri"/>
            <w:sz w:val="24"/>
          </w:rPr>
          <w:t>https://podolskmfc.ru</w:t>
        </w:r>
      </w:hyperlink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Филиал «Подольский» МБУ Городского округа Подольск «МФЦ»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</w:t>
        <w:tab/>
        <w:t>142117, Московская область, Городской округ Подольск, город Подольск, Высотная ул., д. 6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  <w:t>Пн - Сб с 8:00 до 20:00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E-mail:</w:t>
        <w:tab/>
        <w:t>mfc-podolskmr@mosreg.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Телефон:  </w:t>
        <w:tab/>
        <w:t>8(800) 550 50 30 далее - "3" доб. 52286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Филиал «Климовский» МБУ Городского округа Подольск «МФЦ», отделение «Весенняя»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</w:t>
        <w:tab/>
        <w:t>142181, Московская область, Городской округ Подольск, микрорайон Климовск, ул. Заводская, д.7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  <w:t>Ежедневно с 08:00 до 20:00 без перерыва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Телефон:  </w:t>
        <w:tab/>
        <w:t>8(800) 550 50 30 далее - "3" доб. 52228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Филиал «Климовский» МБУ Городского округа Подольск «МФЦ», отделение «Гривно»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Место нахождения:</w:t>
        <w:tab/>
        <w:t>142180, Московская область, Городской округ Подольск, микрорайон Климовск, ул. Железнодорожная, д.3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  <w:t>Ежедневно с 08:00 до 20:00 без перерыва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E-mail:</w:t>
        <w:tab/>
        <w:t>mfc-klimovskgo@mosreg.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Телефон:  </w:t>
        <w:tab/>
        <w:t>8(800) 550 50 30 далее - "3" доб. 52229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ЕРРИТОРИАЛЬНО-ОБОСОБЛЕННЫЕ СТРУКТУРНЫЕ ПОДРАЗДЕЛЕНИЯ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икрорайон Львовский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</w:t>
        <w:tab/>
        <w:t xml:space="preserve">Московская область, Городской округ Подольск, город Подольск, микрорайон Львовский, ул. Красная, д. 2а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реда, пятница с 9.30 до 17.00,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уббота с 9.30 до 16.00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елефон:</w:t>
        <w:tab/>
        <w:t>8(800) 550 50 30 далее - "3"  доб. 52228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сёлок Быково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</w:t>
        <w:tab/>
        <w:t xml:space="preserve">Московская область, Городской округ Подольск, поселок Быково, ул. Центральная, д. 5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недельник  с 09.30 до 16.00, перерыв с 13.00 до 13.30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торник, четверг с 9.30 до 17.00, перерыв с 13.00 до 13.30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елефон:</w:t>
        <w:tab/>
        <w:t>8(800) 550 50 30 далее - "3" доб. 52286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расная горка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</w:t>
        <w:tab/>
        <w:t>Московская область, Городской округ Подольск, город Подольск, проспект Ленина, д. 10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торник, четверг 11.00-20.00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реда, пятница 9.00-18.00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уббота 9.00-16.45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еверный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</w:t>
        <w:tab/>
        <w:t xml:space="preserve">Московская область, Городской округ Подольск, город Подольск, ул. Северная, д.4/14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Cерпуховская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</w:t>
        <w:tab/>
        <w:t xml:space="preserve">Московская область, Городской округ Подольск, город Подольск, ул. Б. Серпуховская, д.40/1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торник, четверг 11.00-20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реда, пятница 9.00-18.00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уббота 9.00-16.45 (перерыв с 14.00 до 14.45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узнечики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  <w:lang w:eastAsia="en-US"/>
        </w:rPr>
        <w:t>Место нахождения:</w:t>
        <w:tab/>
        <w:t>Московская область, Городской округ Подольск, город Подольск, микрорайон Кузнечики, Армейский проезд, 3, помещение 4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вторник 11.00-20.00;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реда 09.00-18.00;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четверг 11.00-20.00;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ятница 09.00-18.00;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суббота 09.00-16.45.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sz w:val="24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утузово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</w:t>
        <w:tab/>
        <w:t>Московская область, Городской округ Подольск, город Подольск, ул. Багратиона, д.21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  <w:tab/>
        <w:t>понедельник, вторник, среда 8.30-17.30 (перерыв с 13.00 до 13.45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четверг 10.00-19.00 (перерыв с 14.00 до14.45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ятница 8.30-16.15 (перерыв с 13.00 до13.45)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Телефон:</w:t>
        <w:tab/>
        <w:t>8(800) 550 50 30 далее - "3" доб. 52263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РПГУ: </w:t>
      </w:r>
      <w:hyperlink r:id="rId6">
        <w:r>
          <w:rPr>
            <w:rStyle w:val="InternetLink"/>
            <w:rFonts w:eastAsia="Calibri"/>
            <w:sz w:val="24"/>
          </w:rPr>
          <w:t>https://uslugi.mosreg.ru</w:t>
        </w:r>
      </w:hyperlink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- МФЦ: </w:t>
      </w:r>
      <w:hyperlink r:id="rId7">
        <w:r>
          <w:rPr>
            <w:rStyle w:val="InternetLink"/>
            <w:rFonts w:eastAsia="Calibri"/>
            <w:sz w:val="24"/>
          </w:rPr>
          <w:t>https://podolskmfc.ru</w:t>
        </w:r>
      </w:hyperlink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sectPr>
      <w:headerReference w:type="default" r:id="rId8"/>
      <w:type w:val="nextPage"/>
      <w:pgSz w:w="11906" w:h="16838"/>
      <w:pgMar w:left="1134" w:right="849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6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г. Списки одного уровня: а) б) в)"/>
    <w:basedOn w:val="Normal"/>
    <w:qFormat/>
    <w:pPr>
      <w:numPr>
        <w:ilvl w:val="0"/>
        <w:numId w:val="2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3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Rtecenter">
    <w:name w:val="rtecenter"/>
    <w:basedOn w:val="Normal"/>
    <w:qFormat/>
    <w:pPr>
      <w:spacing w:before="280" w:after="28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kizo-podolsk.ru/" TargetMode="External"/><Relationship Id="rId4" Type="http://schemas.openxmlformats.org/officeDocument/2006/relationships/hyperlink" Target="mailto:kizo@bk.ru" TargetMode="External"/><Relationship Id="rId5" Type="http://schemas.openxmlformats.org/officeDocument/2006/relationships/hyperlink" Target="https://podolskmfc.ru/" TargetMode="External"/><Relationship Id="rId6" Type="http://schemas.openxmlformats.org/officeDocument/2006/relationships/hyperlink" Target="https://uslugi.mosreg.ru/" TargetMode="External"/><Relationship Id="rId7" Type="http://schemas.openxmlformats.org/officeDocument/2006/relationships/hyperlink" Target="https://podolskmfc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1:00Z</dcterms:created>
  <dc:creator>MGMokhnatchev</dc:creator>
  <dc:description/>
  <cp:keywords/>
  <dc:language>en-US</dc:language>
  <cp:lastModifiedBy>Лыкова Надежда Викторовна</cp:lastModifiedBy>
  <cp:lastPrinted>2020-12-03T16:41:00Z</cp:lastPrinted>
  <dcterms:modified xsi:type="dcterms:W3CDTF">2020-12-04T09:11:00Z</dcterms:modified>
  <cp:revision>2</cp:revision>
  <dc:subject/>
  <dc:title>О предоставлении в постоянное (бессрочное) пользование</dc:title>
</cp:coreProperties>
</file>