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right="-284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ТВЕРЖДЕН</w:t>
      </w:r>
    </w:p>
    <w:p>
      <w:pPr>
        <w:pStyle w:val="11"/>
        <w:ind w:right="-284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тановлением Администрации </w:t>
      </w:r>
    </w:p>
    <w:p>
      <w:pPr>
        <w:pStyle w:val="11"/>
        <w:ind w:right="-284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Городского округа Подольск </w:t>
      </w:r>
    </w:p>
    <w:p>
      <w:pPr>
        <w:pStyle w:val="FR1"/>
        <w:tabs>
          <w:tab w:val="clear" w:pos="708"/>
          <w:tab w:val="left" w:pos="10065" w:leader="none"/>
        </w:tabs>
        <w:ind w:left="0" w:right="-28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т 03.12.2020   № 1573-П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Установление сервитута в отношении земельных участков, государственная собственность на которые не разграничена»</w:t>
      </w:r>
    </w:p>
    <w:p>
      <w:pPr>
        <w:pStyle w:val="ConsPlusTitle"/>
        <w:widowControl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ской округ Подольск Московской области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Установление сервитута в отношении земельных участков, государственная собственность на которые не разграничена» на территории муниципального образования «Городской округ Подольск Московской области» осуществляется Комитетом имущественных и земельных отношений Администрации Городского округа Подольск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сковской области (далее Комитет) в соответствии с административным  регламентом «Установление сервитута в отношении земельных участков, государственная собственность на которые не разграничена», утвержденным распоряжением Министерства имущественных отношений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осковской области </w:t>
      </w:r>
      <w:r>
        <w:rPr>
          <w:rFonts w:cs="Times New Roman" w:ascii="Times New Roman" w:hAnsi="Times New Roman"/>
          <w:sz w:val="24"/>
          <w:szCs w:val="24"/>
        </w:rPr>
        <w:t>от 12.11.2020 года                       № 15ВР-1505.</w:t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/>
          <w:b/>
          <w:i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ind w:right="-284" w:hanging="0"/>
        <w:jc w:val="both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>Место нахождения Комитета: 142100 Московская область, Городской округ Подольск,                     г. Подольск, ул. Кирова, д.4.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eastAsia="Calibri"/>
          <w:sz w:val="24"/>
          <w:lang w:eastAsia="en-US"/>
        </w:rPr>
        <w:t xml:space="preserve">Почтовый адрес: </w:t>
      </w:r>
      <w:r>
        <w:rPr>
          <w:sz w:val="24"/>
          <w:lang w:eastAsia="ar-SA"/>
        </w:rPr>
        <w:t>142100 Московская область, Городской округ Подольск, г. Подольск,                 ул. Кирова, д. 4.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eastAsia="Calibri"/>
          <w:sz w:val="24"/>
          <w:lang w:eastAsia="en-US"/>
        </w:rPr>
        <w:t xml:space="preserve">Контактный телефон: </w:t>
      </w:r>
      <w:r>
        <w:rPr>
          <w:sz w:val="24"/>
        </w:rPr>
        <w:t>8 (4967) 57 09 30, 8 (4967) 69 16 69</w:t>
      </w:r>
    </w:p>
    <w:p>
      <w:pPr>
        <w:pStyle w:val="Normal"/>
        <w:ind w:right="-284" w:hanging="0"/>
        <w:jc w:val="both"/>
        <w:rPr>
          <w:sz w:val="24"/>
        </w:rPr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  </w:t>
      </w:r>
      <w:hyperlink r:id="rId2">
        <w:r>
          <w:rPr>
            <w:rStyle w:val="InternetLink"/>
            <w:sz w:val="24"/>
          </w:rPr>
          <w:t>http://</w:t>
        </w:r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подольск-администрация.рф</w:t>
        </w:r>
      </w:hyperlink>
      <w:r>
        <w:rPr>
          <w:sz w:val="24"/>
        </w:rPr>
        <w:t>, www.</w:t>
      </w:r>
      <w:r>
        <w:rPr>
          <w:sz w:val="24"/>
          <w:lang w:val="en-US"/>
        </w:rPr>
        <w:t>kizo</w:t>
      </w:r>
      <w:r>
        <w:rPr>
          <w:sz w:val="24"/>
        </w:rPr>
        <w:t>-</w:t>
      </w:r>
      <w:r>
        <w:rPr>
          <w:sz w:val="24"/>
          <w:lang w:val="en-US"/>
        </w:rPr>
        <w:t>podolsk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ind w:right="-284" w:hanging="0"/>
        <w:jc w:val="both"/>
        <w:rPr>
          <w:sz w:val="24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sz w:val="24"/>
            <w:lang w:val="en-US"/>
          </w:rPr>
          <w:t>kiz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b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ind w:right="-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</w:rPr>
        <w:t>2. Справочная информация о месте нахождения Муниципального бюджетного учреждения Городского округа Подольск «Многофункциональный центр предоставления государственных и муниципальных услуг» (далее – МБУ Городского округа Подольск «МФЦ»), графике работы, контактных телефонах, адресах электронной почты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БУ Городского округа Подольск «МФЦ» (Центральный офис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Почтовый адрес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  <w:t>Пн - Сб с 8:00 до 20:00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-mail:</w:t>
        <w:tab/>
        <w:t>mfc-podolskgo@mosreg.ru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Телефон:  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Официальный сайт в информационно-коммуникационной сети «Интернет»: </w:t>
      </w:r>
      <w:hyperlink r:id="rId4">
        <w:r>
          <w:rPr>
            <w:rStyle w:val="InternetLink"/>
            <w:sz w:val="24"/>
          </w:rPr>
          <w:t>https://podolskmfc.ru</w:t>
        </w:r>
      </w:hyperlink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Филиал «Подольский» МБУ Городского округа Подольск «МФЦ»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>142117, Московская область, Городской округ Подольск, город Подольск, Высотная ул., д. 6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  <w:t>Пн - Сб с 8:00 до 20:00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-mail:</w:t>
        <w:tab/>
        <w:t>mfc-podolskmr@mosreg.ru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Телефон:  </w:t>
        <w:tab/>
        <w:t>8(800) 550 50 30 далее - "3" доб. 52286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Филиал «Климовский» МБУ Городского округа Подольск «МФЦ», отделение «Весенняя»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>142181, Московская область, Городской округ Подольск, микрорайон Климовск, ул. Заводская, д.7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  <w:t>Ежедневно с 08:00 до 20:00 без перерыв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-mail:</w:t>
        <w:tab/>
        <w:t>mfc-klimovskgo@mosreg.ru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Телефон:  </w:t>
        <w:tab/>
        <w:t>8(800) 550 50 30 далее - "3" доб. 52228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Филиал «Климовский» МБУ Городского округа Подольск «МФЦ», отделение «Гривно»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>142180, Московская область, Городской округ Подольск, микрорайон Климовск, ул. Железнодорожная, д.3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  <w:t>Ежедневно с 08:00 до 20:00 без перерыв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-mail:</w:t>
        <w:tab/>
        <w:t>mfc-klimovskgo@mosreg.ru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Телефон:  </w:t>
        <w:tab/>
        <w:t>8(800) 550 50 30 далее - "3" доб. 52229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РРИТОРИАЛЬНО-ОБОСОБЛЕННЫЕ СТРУКТУРНЫЕ ПОДРАЗДЕЛЕНИЯ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икрорайон Львовский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 xml:space="preserve">Московская область, Городской округ Подольск, город Подольск, микрорайон Львовский, ул. Красная, д. 2а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среда, пятница с 9.30 до 17.00,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суббота с 9.30 до 16.00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:</w:t>
        <w:tab/>
        <w:t>8(800) 550 50 30 далее - "3"  доб. 52228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Посёлок Быково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 xml:space="preserve">Московская область, Городской округ Подольск, поселок Быково, ул. Центральная, д. 5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понедельник  с 09.30 до 16.00, перерыв с 13.00 до 13.30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вторник, четверг с 9.30 до 17.00, перерыв с 13.00 до 13.30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:</w:t>
        <w:tab/>
        <w:t>8(800) 550 50 30 далее - "3" доб. 52286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Красная горка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>Московская область, Городской округ Подольск, город Подольск, проспект Ленина, д. 10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вторник, четверг 11.00-20.00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среда, пятница 9.00-18.00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суббота 9.00-16.45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верный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 xml:space="preserve">Московская область, Городской округ Подольск, город Подольск, ул. Северная, д.4/14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вторник, четверг 11.00-20.00 (перерыв с 14.00 до 14.45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среда, пятница 9.00-18.00 (перерыв с 14.00 до 14.45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суббота 9.00-16.45 (перерыв с 14.00 до 14.45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Cерпуховская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 xml:space="preserve">Московская область, Городской округ Подольск, город Подольск, ул. Б. Серпуховская, д.40/1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вторник, четверг 11.00-20.00 (перерыв с 14.00 до 14.45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среда, пятница 9.00-18.00 (перерыв с 14.00 до 14.45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суббота 9.00-16.45 (перерыв с 14.00 до 14.45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Кузнечики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>Московская область, Городской округ Подольск, город Подольск, микрорайон Кузнечики, Армейский проезд, 3, помещение 4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вторник 11.00-20.00;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среда 09.00-18.00;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четверг 11.00-20.00;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пятница 09.00-18.00;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суббота 09.00-16.45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Кутузово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есто нахождения:</w:t>
        <w:tab/>
        <w:t>Московская область, Городской округ Подольск, город Подольск, ул. Багратиона, д.21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График работы:</w:t>
        <w:tab/>
        <w:t>понедельник, вторник, среда 8.30-17.30 (перерыв с 13.00 до 13.45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четверг 10.00-19.00 (перерыв с 14.00 до14.45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пятница 8.30-16.15 (перерыв с 13.00 до13.45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Дополнительная информация приведена на сайтах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- РПГУ: </w:t>
      </w:r>
      <w:hyperlink r:id="rId5">
        <w:r>
          <w:rPr>
            <w:rStyle w:val="InternetLink"/>
            <w:sz w:val="24"/>
          </w:rPr>
          <w:t>https://uslugi.mosreg.ru</w:t>
        </w:r>
      </w:hyperlink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- МФЦ: </w:t>
      </w:r>
      <w:hyperlink r:id="rId6">
        <w:r>
          <w:rPr>
            <w:rStyle w:val="InternetLink"/>
            <w:sz w:val="24"/>
          </w:rPr>
          <w:t>https://podolskmfc.ru</w:t>
        </w:r>
      </w:hyperlink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sectPr>
      <w:headerReference w:type="default" r:id="rId7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kizo@bk.ru" TargetMode="External"/><Relationship Id="rId4" Type="http://schemas.openxmlformats.org/officeDocument/2006/relationships/hyperlink" Target="https://podolskmfc.ru/" TargetMode="External"/><Relationship Id="rId5" Type="http://schemas.openxmlformats.org/officeDocument/2006/relationships/hyperlink" Target="https://uslugi.mosreg.ru/" TargetMode="External"/><Relationship Id="rId6" Type="http://schemas.openxmlformats.org/officeDocument/2006/relationships/hyperlink" Target="https://podolskmfc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09:00Z</dcterms:created>
  <dc:creator>MGMokhnatchev</dc:creator>
  <dc:description/>
  <cp:keywords/>
  <dc:language>en-US</dc:language>
  <cp:lastModifiedBy>Лыкова Надежда Викторовна</cp:lastModifiedBy>
  <cp:lastPrinted>2020-12-03T16:39:00Z</cp:lastPrinted>
  <dcterms:modified xsi:type="dcterms:W3CDTF">2020-12-04T09:09:00Z</dcterms:modified>
  <cp:revision>2</cp:revision>
  <dc:subject/>
  <dc:title>О предоставлении в постоянное (бессрочное) пользование</dc:title>
</cp:coreProperties>
</file>